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1909"/>
        <w:gridCol w:w="2093"/>
      </w:tblGrid>
      <w:tr>
        <w:trPr>
          <w:trHeight w:val="288" w:hRule="atLeast"/>
        </w:trPr>
        <w:tc>
          <w:tcPr>
            <w:tcW w:w="11909" w:type="dxa"/>
            <w:tcBorders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right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</w:rPr>
              <w:t>Приета с Решение №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 1538</w:t>
            </w:r>
            <w:r>
              <w:rPr>
                <w:b/>
                <w:i/>
                <w:sz w:val="22"/>
                <w:szCs w:val="22"/>
              </w:rPr>
              <w:t xml:space="preserve"> от Протокол № </w:t>
            </w:r>
            <w:r>
              <w:rPr>
                <w:b/>
                <w:i/>
                <w:sz w:val="22"/>
                <w:szCs w:val="22"/>
                <w:lang w:val="en-US"/>
              </w:rPr>
              <w:t>75</w:t>
            </w:r>
            <w:r>
              <w:rPr>
                <w:b/>
                <w:i/>
                <w:sz w:val="22"/>
                <w:szCs w:val="22"/>
              </w:rPr>
              <w:t>/2</w:t>
            </w:r>
            <w:r>
              <w:rPr>
                <w:b/>
                <w:i/>
                <w:sz w:val="22"/>
                <w:szCs w:val="22"/>
                <w:lang w:val="en-US"/>
              </w:rPr>
              <w:t>8</w:t>
            </w:r>
            <w:r>
              <w:rPr>
                <w:b/>
                <w:i/>
                <w:sz w:val="22"/>
                <w:szCs w:val="22"/>
              </w:rPr>
              <w:t>.0</w:t>
            </w: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.20</w:t>
            </w:r>
            <w:r>
              <w:rPr>
                <w:b/>
                <w:i/>
                <w:sz w:val="22"/>
                <w:szCs w:val="22"/>
                <w:lang w:val="en-US"/>
              </w:rPr>
              <w:t xml:space="preserve">19 </w:t>
            </w:r>
            <w:r>
              <w:rPr>
                <w:b/>
                <w:i/>
                <w:sz w:val="22"/>
                <w:szCs w:val="22"/>
              </w:rPr>
              <w:t>г.</w:t>
            </w:r>
          </w:p>
        </w:tc>
        <w:tc>
          <w:tcPr>
            <w:tcW w:w="2093" w:type="dxa"/>
            <w:tcBorders>
              <w:left w:val="single" w:sz="18" w:space="0" w:color="808080"/>
              <w:bottom w:val="single" w:sz="18" w:space="0" w:color="80808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rPr>
                <w:b/>
                <w:b/>
                <w:bCs/>
                <w:i/>
                <w:i/>
                <w:color w:val="4F81BD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ински съвет  - Берковица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ПРОГРАМА ЗА РАЗВИТИЕ НА ТУРИЗМА В ОБЩИНА БЕРКОВИЦА ЗА 2019 Г.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2661"/>
        <w:gridCol w:w="1935"/>
        <w:gridCol w:w="3370"/>
        <w:gridCol w:w="2038"/>
      </w:tblGrid>
      <w:tr>
        <w:trPr/>
        <w:tc>
          <w:tcPr>
            <w:tcW w:w="1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ЦЕЛ І.  ТУРИЗМЪТ КАТО ПРИОРИТЕТ В ИКОНОМИЧЕСКОТО РАЗВИТИЕ НА ОБЩИНА БЕРКОВИЦА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ТО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ТОЧНИЦИ НА ФИНАНСИРАН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  /ЛВ./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Развитие на зона Ком като спортно-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туристически център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клама на СТК „Берковски Балкан“ и търсене на инвеститори за включване в проекта.   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работване на варианти за изпълнение на първи етап от проекта – ски писта №1 и въжена линия №1  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ивна стойн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 000 лв. – 6 000 000 л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665" w:hanging="665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витие на балнеологията в Община       Берковиц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сигуряване на схема за подпомагане присъединяването на действащи туристически обекти в рамките на трасето на водопровода.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b/>
              </w:rPr>
              <w:t>Довършване строителство на обществена минерална чешма до минералната баня с кът за отдих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граден водопровод, предстои въвеждане на обекта в експлоат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леви сред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000 лв.</w:t>
            </w:r>
          </w:p>
        </w:tc>
      </w:tr>
      <w:tr>
        <w:trPr>
          <w:trHeight w:val="70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роектиране на “Парк Калето” и   </w:t>
            </w:r>
          </w:p>
          <w:p>
            <w:pPr>
              <w:pStyle w:val="Normal"/>
              <w:ind w:left="60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евръщането му в туристическа атракция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Извършване анализ и оценка на културно-историческото наследство, проучване на ресурсите, свързани с Калето</w:t>
            </w:r>
          </w:p>
          <w:p>
            <w:pPr>
              <w:pStyle w:val="Normal"/>
              <w:numPr>
                <w:ilvl w:val="2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готвяне на проектно предложение за подобряване на туристическата инфраструктура на Лесопарк Калето – подобряване на достъпа през ул. Калето и създаване на иновативен туристически продукт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еен комплек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жеството на краеведи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жавен архив - Монта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 000 л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ЦЕЛ ІІ.  ИЗГРАЖДАНЕ И ПОДДЪРЖАНЕ НА ИНФРАСТРУКТУРАТА, ОБСЛУЖВАЩА ТУРИЗМА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ТО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ТОЧНИЦИ НА ФИНАНСИРАН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  /ЛВ./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</w:t>
            </w:r>
            <w:r>
              <w:rPr/>
              <w:t xml:space="preserve"> </w:t>
            </w:r>
            <w:r>
              <w:rPr>
                <w:b/>
              </w:rPr>
              <w:t>Търсене на възможности за</w:t>
            </w:r>
            <w:r>
              <w:rPr/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финансиране реконструкция на път Берковица–Ком по линия  на  ЦИП за Северозападна  България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 инвестиционна програма 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западна България и външен инвестито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 000 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 „Повишаване на енергийната ефективност на             общинската културна инфраструктура в Община Берковица – НЧ „Иван Вазов-1872“, гр. Берковица“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ключен договор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ира се в момен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68 065,26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  „Рехабилитация и/или реконструкция на участъци от общински пътища на територията на Община Берковица – (Път MON2008, Път MON1091, Път MON1012, Път MON2002, Път MON1001, Път MON1013)”</w:t>
            </w:r>
            <w:r>
              <w:rPr/>
              <w:t xml:space="preserve">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С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ан договор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ира се в момен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 обществени поръчки за СМР и НС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843 936, 58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 „Повишаване качеството на културния живот в Община Берковица чрез закупуване на оборудване и обзавеждане за НЧ „Иван Вазов - 1872“, град Берковица“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Ч „ Иван Вазов -1872“, град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С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ан договор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ира се в момен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 159,35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5. Проект Проект </w:t>
            </w:r>
            <w:bookmarkStart w:id="0" w:name="_Hlk355344"/>
            <w:r>
              <w:rPr>
                <w:b/>
              </w:rPr>
              <w:t>“JOYRIDE - Общи ресурси и инициативи, посветени на околната среда“</w:t>
            </w:r>
            <w:r>
              <w:rPr/>
              <w:t xml:space="preserve"> </w:t>
            </w:r>
            <w:bookmarkEnd w:id="0"/>
            <w:r>
              <w:rPr>
                <w:b/>
              </w:rPr>
              <w:t>– Община Берковица е партньор по проек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ГС – Румъния-Бълга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ан догов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пълнява с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90 263  58 лв.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00 147,83 лв.</w:t>
            </w:r>
          </w:p>
          <w:p>
            <w:pPr>
              <w:pStyle w:val="Normal"/>
              <w:spacing w:lineRule="auto" w:line="256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за Община Б-ца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.</w:t>
            </w:r>
            <w:r>
              <w:rPr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„Улесняване достъпа до местното културно  наследство чрез обособяване на интерактивен  експозиционен център в Етнографски музей –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. Берковица“ - СМР на постройката, санитарен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ъзел; обучения, интерактивна система за виртуална експозиция; изследване на културното наследство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-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вен прое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ърси се финансиране по европейски прогр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8 000 л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7. Изпълнение н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-ти етап от обновяване културен център Радичков – вътрешен ремонт, отопление, оборудване и естетизац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еви сред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 0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b/>
              </w:rPr>
              <w:t xml:space="preserve">2.8. </w:t>
            </w:r>
            <w:r>
              <w:rPr>
                <w:b/>
                <w:shd w:fill="FFFFFF" w:val="clear"/>
              </w:rPr>
              <w:t>„Реконструкция на площи за широко обществено ползване в населените места на община Берковица“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>
                <w:shd w:fill="FFFFFF" w:val="clear"/>
              </w:rPr>
              <w:t>-</w:t>
            </w:r>
            <w:r>
              <w:rPr>
                <w:b/>
                <w:shd w:fill="FFFFFF" w:val="clear"/>
              </w:rPr>
              <w:t xml:space="preserve"> Подобряване на туристическата инфраструктура, водеща към атракции в парк „Здравец“, град Берковица, етап II;</w:t>
            </w:r>
          </w:p>
          <w:p>
            <w:pPr>
              <w:pStyle w:val="Normal"/>
              <w:rPr>
                <w:b/>
                <w:b/>
                <w:shd w:fill="FFFFFF" w:val="clear"/>
              </w:rPr>
            </w:pPr>
            <w:r>
              <w:rPr/>
              <w:t xml:space="preserve">- </w:t>
            </w:r>
            <w:r>
              <w:rPr>
                <w:b/>
                <w:shd w:fill="FFFFFF" w:val="clear"/>
              </w:rPr>
              <w:t>Ремонт, рехабилитация и озеленяване на площадно пространство – село Замфирово, община Берковица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shd w:fill="FFFFFF" w:val="clear"/>
              </w:rPr>
              <w:t>Реконструкция на площ за широко обществено ползване в ПИ 03928.511.542 – град Берковиц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СР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аден проект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ака одобре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58 065,67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75"/>
              <w:rPr/>
            </w:pPr>
            <w:r>
              <w:rPr>
                <w:b/>
              </w:rPr>
              <w:t>2.9. "Изграждане на мултифункционално спортно игрище в град Берковица, Община Берковица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СР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даден про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чака одобре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97 788,55 лв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75"/>
              <w:rPr/>
            </w:pPr>
            <w:r>
              <w:rPr>
                <w:b/>
              </w:rPr>
              <w:t>2.10. „Частично обновяване на централна градска част в град Берковица“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Г Берковица-Годе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ои подаван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hd w:fill="FFFFFF" w:val="clear"/>
                <w:lang w:eastAsia="en-US"/>
              </w:rPr>
              <w:t>150 000 лв.</w:t>
            </w:r>
          </w:p>
        </w:tc>
      </w:tr>
      <w:tr>
        <w:trPr>
          <w:trHeight w:val="536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1.  Изготвяне на проектни предложения за изграждане на детски и спортни площадки в гр. Берковица – кв. Заряница, кв. Сарая, ул. Синчец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УДООС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иста Околна сре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целеви сред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2.   Изготвяне на проектни предложения за изграждане на детски и спортни площадки в с. Замфирово, с. Слатина, с. Бърз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УДООС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иста Околна сред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 0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3. Ремонт Читалище с. Бързия – подмяна на паркет и седалки в салона, ремонт на санитарен възел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асива Българ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съфинансиране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еви сред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0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4.   Естетизация на тротоарно пространство „Малинарка“- пейки с пергола, озеленяване, цветарниц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роект JOYRID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5.   Поддържане на еко пътеките -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</w:rPr>
              <w:t xml:space="preserve">почистване 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ло трасетата, обновяване на маркировкат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мяна на таблата и естетизация на табелите  – съвместно с ученици от ЛПГ, Гимназия, спортни и туристически клубов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Д - Берковица, Туристически клубов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и сред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6.   Провеждане на Конкурс за най-чисто населено място в съставните села на Община Берковиц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бствени сред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7.  Поддръжка на метеостанция и уеб-камера на Ко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93" w:hRule="atLeast"/>
        </w:trPr>
        <w:tc>
          <w:tcPr>
            <w:tcW w:w="1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ЦЕЛ ІІІ.  ПОДДЪРЖАНЕ НА ТУРИСТИЧЕСКИ ОБЕКТИ И МЕСТНОСТИ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ТО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ТОЧНИЦИ НА ФИНАНСИРАН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  /ЛВ./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1.    Поддържане и естетизация на туристичес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ости – “Калето”, “Ашиклар”, “Хайдушките водопади”, “Синия вир”, зона “Ком” – периодично почистване на паркове и  градинки, кътове за отдих, беседки и пейк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Д-Берковиц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стически клубов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и сред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 л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2. Подпомагане дейността на “Музеен комплекс Берковица” при осъществяване на културни мероприят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Музеен комплекс - Берковица”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Културен календар на Община Берковица за 2019г.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150 л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3.  Подпомагане дейността на ТИЦ – Берковиц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. Осветление и озвучаване на Часовникова кул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и сред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 лв.</w:t>
            </w:r>
          </w:p>
        </w:tc>
      </w:tr>
      <w:tr>
        <w:trPr/>
        <w:tc>
          <w:tcPr>
            <w:tcW w:w="1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ЕЛ ІV.  ОРГАНИЗИРАНЕ НА СЪБИТИЯ И МЕРОПРИЯТИЯ С МЕСТНО И НАЦИОНАЛНО ЗНАЧЕНИЕ,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ИТО  ДОПРИНАСЯТ ЗА РАЗВИТИЕТО НА ТУРИЗМА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ТО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ТОЧНИЦИ НА ФИНАНСИРАН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  /ЛВ./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1. Провеждане на Международен детски фестивал на изкуствата „Лачени обувки”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Ч „Иван Вазов-1872”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0 май </w:t>
            </w:r>
            <w:r>
              <w:rPr>
                <w:b/>
                <w:lang w:val="en-US"/>
              </w:rPr>
              <w:t xml:space="preserve">– 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юн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тур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4 5</w:t>
            </w:r>
            <w:r>
              <w:rPr>
                <w:b/>
              </w:rPr>
              <w:t>00 л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2. Провеждане на 60-ти Международен фолклорен фестивал „Балканът пее и танцува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Ч „Иван Вазов-1872”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август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ептември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лтур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4.3. Провеждане на Фестивал на духовите муз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Берковската духова музика Фест”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ковската духова муз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– 8 септемвр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лтур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4. Провеждане на Пленер “Берковска пролет”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ХГ “Отец Паисий”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ма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тур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5. Провеждане на Празник на Берковския Балкан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 авгус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лтур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 л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6. Провеждане на Празник на малинат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сти-ветеран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 авгус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лтур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0 л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7. Провеждане 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Празник на град Берковиц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септемвр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лтур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0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8. Провеждане на Пленер по дървопластика в с. Слатин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Ч „Христо Ботев-2016“, с. Слати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ец авгус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ултур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9. Провеждане на Рестарт Фест 2019 г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ружение „Креатив Арт Пийпъл“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ец авгус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БППМ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90 лв.</w:t>
            </w:r>
          </w:p>
        </w:tc>
      </w:tr>
      <w:tr>
        <w:trPr>
          <w:trHeight w:val="531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0. Провеждане на Факелно шествие на ски пистата на Ком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ар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лв.</w:t>
            </w:r>
          </w:p>
        </w:tc>
      </w:tr>
      <w:tr>
        <w:trPr>
          <w:trHeight w:val="531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1. Провеждане на мотокрос в с. Мездре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ициативен комит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ец април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лв.</w:t>
            </w:r>
          </w:p>
        </w:tc>
      </w:tr>
      <w:tr>
        <w:trPr>
          <w:trHeight w:val="531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2. Провеждане на мотокрос в с. Бърз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ициативен комит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ец ма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лв.</w:t>
            </w:r>
          </w:p>
        </w:tc>
      </w:tr>
      <w:tr>
        <w:trPr>
          <w:trHeight w:val="531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3. Провеждане на състезание по планинско бягане „КОМ-ски траверс” и шосейно колоездене „КОМ-ски часовник”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ВЕЛОКЛУБ ГЕРАК - ВРАЦА”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-7 юл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лв.</w:t>
            </w:r>
          </w:p>
        </w:tc>
      </w:tr>
      <w:tr>
        <w:trPr>
          <w:trHeight w:val="531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4. Провеждане на Мото Рок Фест Берковица 2019”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оклуб „Планински братя“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-14 юл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 лв.</w:t>
            </w:r>
          </w:p>
        </w:tc>
      </w:tr>
      <w:tr>
        <w:trPr>
          <w:trHeight w:val="531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15. Провеждане на състезание за куп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Берковски олимпиец”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ортен клуб по биатл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Ком - Берковица“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6. Провеждане на Международен турнир по ръгб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уб по ръгби „Балкански котки“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-9 септемвр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7. Провеждане на лятно първенство по ски ролери за купа „Берковица”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и клуб „Ком”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ец октомвр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рт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18. Подпомагане дейността на Народните читалища за дейности, свързани с туризма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18.1. “Фестивал на песните, танците и традиционните храни и занаяти в Боровци”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4.18.2. Провеждане на Фолклорен празник “Гушански сбор по Спасовден”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8.3. Провеждане на Фолклорен празник “Богородица в Бързия”</w:t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18.4. Провеждане на Международен фолклорен фестивал в с. Гаганиц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Ч “</w:t>
            </w:r>
            <w:r>
              <w:rPr>
                <w:b/>
              </w:rPr>
              <w:t>Развитие 1927</w:t>
            </w:r>
            <w:r>
              <w:rPr>
                <w:b/>
                <w:bCs/>
              </w:rPr>
              <w:t>” –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Боровц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Ч “</w:t>
            </w:r>
            <w:r>
              <w:rPr>
                <w:b/>
              </w:rPr>
              <w:t>Развитие 1928</w:t>
            </w:r>
            <w:r>
              <w:rPr>
                <w:b/>
                <w:bCs/>
              </w:rPr>
              <w:t>” –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. Замфиро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Ч “</w:t>
            </w:r>
            <w:r>
              <w:rPr>
                <w:b/>
              </w:rPr>
              <w:t>Иван Вазов 1911</w:t>
            </w:r>
            <w:r>
              <w:rPr>
                <w:b/>
                <w:bCs/>
              </w:rPr>
              <w:t>” – с. Бърз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Ч “Съгласие - 1898”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 „Златица”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ю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2 юн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ец авгу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ец юл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турен календар на Община Берковица за 2019г. Културен календар на Община Берковица за 2019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ултурен календар на Община Берковица за 2019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тур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00 л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500 л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 л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19. Подпомагане провеждането на Български национален събор на златотърсачите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ТСЗ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ец юли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турен календар на Община Берковица за 2019г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2" w:hRule="atLeast"/>
        </w:trPr>
        <w:tc>
          <w:tcPr>
            <w:tcW w:w="1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V.  РЕКЛАМА НА ТУРИСТИЧЕСКИЯ ПРОДУКТ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ТО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ТОЧНИЦИ НА ФИНАНСИРАН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  /ЛВ./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.1. Актуализиране на раздел “Туризъм” в сайта на Община Берковица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2.       Участие в туристически борси и изложения - София, </w:t>
            </w:r>
            <w:r>
              <w:rPr>
                <w:b/>
                <w:lang w:val="ru-RU"/>
              </w:rPr>
              <w:t>Велико Търново, Русе, Бургас, Варна и друг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огодишно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стически данъ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 500 л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3. Издаване на туристическа карта „Берковският Балкан“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 бр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Туристически данъ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0 л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4.      Изработка на флайер за културен и спортен календар за 2019 г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 бр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стически данъ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5.      Изработка на тематични билбордове /винили/ за културни събития и фестивал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и сред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00 </w:t>
            </w:r>
            <w:r>
              <w:rPr>
                <w:b/>
              </w:rPr>
              <w:t>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6.      Изработка на рекламни сувенири -</w:t>
            </w:r>
            <w:r>
              <w:rPr/>
              <w:t xml:space="preserve"> </w:t>
            </w:r>
            <w:r>
              <w:rPr>
                <w:b/>
              </w:rPr>
              <w:t xml:space="preserve">стативи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чинийки, магнитчета, чаши, химикалк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и сред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.7.      Изработка на рекламни торбички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бр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и сред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лв.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5.8.      Публикации в туристически издан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на Беркови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.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и средств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000 лв.</w:t>
            </w:r>
          </w:p>
        </w:tc>
      </w:tr>
      <w:tr>
        <w:trPr/>
        <w:tc>
          <w:tcPr>
            <w:tcW w:w="1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ОБЩО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РЕДСТВА:                                                   </w:t>
            </w:r>
            <w:r>
              <w:rPr>
                <w:b/>
                <w:sz w:val="28"/>
                <w:szCs w:val="28"/>
                <w:lang w:val="en-GB"/>
              </w:rPr>
              <w:t>30 5</w:t>
            </w:r>
            <w:r>
              <w:rPr>
                <w:b/>
                <w:sz w:val="28"/>
                <w:szCs w:val="28"/>
              </w:rPr>
              <w:t>77  70</w:t>
            </w:r>
            <w:r>
              <w:rPr>
                <w:b/>
                <w:sz w:val="28"/>
                <w:szCs w:val="28"/>
                <w:lang w:val="en-GB"/>
              </w:rPr>
              <w:t>3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GB"/>
              </w:rPr>
              <w:t>24</w:t>
            </w:r>
            <w:r>
              <w:rPr>
                <w:b/>
                <w:sz w:val="28"/>
                <w:szCs w:val="28"/>
              </w:rPr>
              <w:t xml:space="preserve">  Л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СРЕДСТВА ОТ ПРОГРАМИ И ПРОЕКТИ:         30 417  163,24   Л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СОБСТВЕНИ И ЦЕЛЕВИ СРЕДСТВА:                       90   000,00   Л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МКБППМН:                                                                          1  890 00   ЛВ.</w:t>
            </w:r>
          </w:p>
          <w:p>
            <w:pPr>
              <w:pStyle w:val="Normal"/>
              <w:tabs>
                <w:tab w:val="clear" w:pos="708"/>
                <w:tab w:val="left" w:pos="14610" w:leader="none"/>
              </w:tabs>
              <w:jc w:val="both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КУЛТУРЕН И СПОРТЕН КАЛЕНДАР:                       56  650,00   Л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РЕКЛАМА:                                                                          12  000,00   ЛВ.</w:t>
            </w:r>
          </w:p>
        </w:tc>
      </w:tr>
    </w:tbl>
    <w:p>
      <w:pPr>
        <w:pStyle w:val="Char"/>
        <w:numPr>
          <w:ilvl w:val="0"/>
          <w:numId w:val="0"/>
        </w:numPr>
        <w:spacing w:lineRule="auto" w:line="240" w:before="0" w:after="0"/>
        <w:ind w:left="0" w:hanging="0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sectPr>
      <w:type w:val="nextPage"/>
      <w:pgSz w:orient="landscape" w:w="16838" w:h="11906"/>
      <w:pgMar w:left="1418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54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5274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9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7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4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1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8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5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31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CharChar">
    <w:name w:val="подточки Char Char"/>
    <w:qFormat/>
    <w:rPr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Горен колонтитул Знак"/>
    <w:qFormat/>
    <w:rPr>
      <w:sz w:val="24"/>
      <w:szCs w:val="24"/>
      <w:lang w:val="bg-BG"/>
    </w:rPr>
  </w:style>
  <w:style w:type="character" w:styleId="Style16">
    <w:name w:val="Долен колонтитул Знак"/>
    <w:qFormat/>
    <w:rPr>
      <w:sz w:val="24"/>
      <w:szCs w:val="24"/>
      <w:lang w:val="bg-BG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ind w:left="-360" w:right="-72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очки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b/>
      <w:sz w:val="22"/>
      <w:szCs w:val="22"/>
      <w:lang w:val="en-US"/>
    </w:rPr>
  </w:style>
  <w:style w:type="paragraph" w:styleId="Char">
    <w:name w:val="подточки Char"/>
    <w:basedOn w:val="Normal"/>
    <w:qFormat/>
    <w:pPr>
      <w:numPr>
        <w:ilvl w:val="0"/>
        <w:numId w:val="2"/>
      </w:numPr>
      <w:spacing w:lineRule="auto" w:line="276" w:before="0" w:after="600"/>
      <w:jc w:val="both"/>
    </w:pPr>
    <w:rPr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45:00Z</dcterms:created>
  <dc:creator>Admin</dc:creator>
  <dc:description/>
  <cp:keywords/>
  <dc:language>en-US</dc:language>
  <cp:lastModifiedBy>Marieta Rusimova</cp:lastModifiedBy>
  <cp:lastPrinted>2019-02-12T15:27:00Z</cp:lastPrinted>
  <dcterms:modified xsi:type="dcterms:W3CDTF">2019-03-12T07:35:00Z</dcterms:modified>
  <cp:revision>206</cp:revision>
  <dc:subject/>
  <dc:title>Приета с Решение №.......от Тротокол № 53 от 16.02.2015 год.</dc:title>
</cp:coreProperties>
</file>